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.1 к Документации о закупке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подрядных работ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Реконструкцию системы электроснабжения здания по адресу: г.Уфа, ул. Гоголя, д.59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истемы электроснабжения здания по адресу: г.Уфа, ул. Гоголя, д.59.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телематических услуг, телефонии, КТВ абонентам г. Уфа. 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без НД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209 руб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: 30 календарных дней с момента подписания договора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выполнения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 ул. Гоголя,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электромонтажные работы по Реконструкции системы электроснабжения здания по адресу: г.Уфа, ул. Гоголя, д.59, согласно требований ПТЭЭП, ПУЭ, ПСД, СНиП, ВСН, </w:t>
            </w:r>
            <w:r>
              <w:rPr>
                <w:bCs/>
                <w:sz w:val="24"/>
                <w:szCs w:val="24"/>
              </w:rPr>
              <w:t>РД 34.45-51.300-9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видов работ: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проект электроснабжения. Проект электроснабжения согласовать с Заказчиком и другими заинтересованными организациям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щитовой № 1 с устройством временного подключения электрооборудования на период монтажных работ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щитовой № 2 с устройством временного подключения электрооборудования на период монтажных работ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монтажные работы по установке секций № 1 и № 2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фовка кабелей и земляные работ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двух узлов учета электроэнерг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возможным частичным изменением отдельных участков трасс и способа прокладки кабеля, заявленные объемы СМР могут быть изменены, как в большую, так и в меньшую сторону, но не более чем на 30% от заявленных в настоящем техническом задании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что отражается в протоколе технического совеща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исполнительную техническую документацию с приложением протоколов измерений параметров кабельных линий, исполнительных схем прокладки кабеле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, занятые выполнением электромонтажных работ, должны при себе иметь действующие удостоверения по электробезопасности, установленного образц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нормальной и бесперебойной работы – 12 месяца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ЭЦ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регулов Н.И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4:19:00Z</dcterms:created>
  <dc:creator>v.habiakhmetov</dc:creator>
  <dc:description/>
  <cp:keywords/>
  <dc:language>en-US</dc:language>
  <cp:lastModifiedBy>Фаррахова Эльвера Римовна</cp:lastModifiedBy>
  <cp:lastPrinted>2015-10-13T14:41:00Z</cp:lastPrinted>
  <dcterms:modified xsi:type="dcterms:W3CDTF">2016-10-28T10:55:00Z</dcterms:modified>
  <cp:revision>12</cp:revision>
  <dc:subject/>
  <dc:title>СОГЛАСОВАНО</dc:title>
</cp:coreProperties>
</file>